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FFERTA ECONOMICA LOTTO ______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962" w:hanging="6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before="60" w:after="60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OGGETTO: </w:t>
        <w:tab/>
        <w:t>PROCEDURA APERTA PER L’AGGIUDICAZIONE DELLA FORNITURA SUDDIVISA IN LOTTI DI PROTESI MAMMARIE OCCORRENTI PER MESI 36 ALL’AIC 4 (AO SANTA CROCE E CARLE, ASL CN1 E ASL CN2) – GARA N. 8266627 – CIG VARI</w:t>
      </w:r>
    </w:p>
    <w:p>
      <w:pPr>
        <w:pStyle w:val="Normal"/>
        <w:spacing w:before="60" w:after="60"/>
        <w:ind w:left="1418" w:hanging="141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Rientro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Rientrocorpodeltesto2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quant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pecificato e dettagliat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nel prospetto Allegato n. 4 bi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Rientrocorpodeltesto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ientrocorpodeltesto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ientrocorpodeltesto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6059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59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Lullo Carmela</cp:lastModifiedBy>
  <cp:lastPrinted>2019-03-14T11:04:00Z</cp:lastPrinted>
  <dcterms:modified xsi:type="dcterms:W3CDTF">2021-09-27T09:35:00Z</dcterms:modified>
  <cp:revision>57</cp:revision>
  <dc:subject/>
  <dc:title> </dc:title>
</cp:coreProperties>
</file>